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r>
      <w:r>
        <w:rPr>
          <w:sz w:val="32"/>
        </w:rPr>
        <w:tab/>
        <w:tab/>
        <w:tab/>
      </w:r>
      <w:r>
        <w:rPr>
          <w:rFonts w:cs="Times New Roman" w:ascii="Times New Roman" w:hAnsi="Times New Roman"/>
          <w:sz w:val="32"/>
        </w:rPr>
        <w:tab/>
        <w:t>Vicki Duffy</w:t>
      </w:r>
    </w:p>
    <w:p>
      <w:pPr>
        <w:pStyle w:val="Normal"/>
        <w:rPr/>
      </w:pPr>
      <w:r>
        <w:rPr>
          <w:rFonts w:cs="Times New Roman" w:ascii="Times New Roman" w:hAnsi="Times New Roman"/>
          <w:sz w:val="32"/>
        </w:rPr>
        <w:tab/>
        <w:tab/>
        <w:tab/>
        <w:tab/>
        <w:tab/>
        <w:tab/>
        <w:t>April 18</w:t>
      </w:r>
      <w:r>
        <w:rPr>
          <w:rFonts w:cs="Times New Roman" w:ascii="Times New Roman" w:hAnsi="Times New Roman"/>
          <w:sz w:val="32"/>
          <w:vertAlign w:val="superscript"/>
        </w:rPr>
        <w:t>th</w:t>
      </w:r>
      <w:r>
        <w:rPr>
          <w:rFonts w:cs="Times New Roman" w:ascii="Times New Roman" w:hAnsi="Times New Roman"/>
          <w:sz w:val="32"/>
        </w:rPr>
        <w:t>, 2008</w:t>
      </w:r>
    </w:p>
    <w:p>
      <w:pPr>
        <w:pStyle w:val="Heading1"/>
        <w:rPr>
          <w:rFonts w:ascii="Times New Roman" w:hAnsi="Times New Roman" w:cs="Times New Roman"/>
          <w:sz w:val="32"/>
        </w:rPr>
      </w:pPr>
      <w:r>
        <w:rPr>
          <w:rFonts w:cs="Times New Roman" w:ascii="Times New Roman" w:hAnsi="Times New Roman"/>
          <w:sz w:val="32"/>
        </w:rPr>
        <w:tab/>
        <w:tab/>
        <w:tab/>
        <w:tab/>
        <w:tab/>
        <w:tab/>
        <w:t>Tier 1 Administrative Program</w:t>
      </w:r>
    </w:p>
    <w:p>
      <w:pPr>
        <w:pStyle w:val="Normal"/>
        <w:rPr/>
      </w:pPr>
      <w:r>
        <w:rPr>
          <w:sz w:val="32"/>
        </w:rPr>
        <w:tab/>
        <w:tab/>
        <w:tab/>
        <w:tab/>
        <w:tab/>
        <w:tab/>
      </w:r>
      <w:r>
        <w:rPr>
          <w:rFonts w:cs="Times New Roman" w:ascii="Times New Roman" w:hAnsi="Times New Roman"/>
          <w:sz w:val="32"/>
        </w:rPr>
        <w:t>Cohort # 2</w:t>
      </w:r>
    </w:p>
    <w:p>
      <w:pPr>
        <w:pStyle w:val="Normal"/>
        <w:rPr>
          <w:sz w:val="32"/>
        </w:rPr>
      </w:pPr>
      <w:r>
        <w:rPr>
          <w:sz w:val="32"/>
        </w:rPr>
        <w:tab/>
        <w:tab/>
        <w:tab/>
        <w:tab/>
        <w:tab/>
        <w:tab/>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rPr>
        <w:tab/>
        <w:t xml:space="preserve">    </w:t>
      </w:r>
      <w:r>
        <w:rPr>
          <w:rFonts w:cs="Times New Roman" w:ascii="Times New Roman" w:hAnsi="Times New Roman"/>
          <w:sz w:val="32"/>
          <w:u w:val="single"/>
        </w:rPr>
        <w:t>School Budget Interview and Reflection</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ab/>
        <w:t xml:space="preserve">I met with my school principal at Woodcrest Elementary School to review the budget plan and the Single School Plan.  It was a perfect time to meet with my principal because the proposed budget was due to the District Office this week.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ab/>
        <w:t xml:space="preserve">The budget is developed in April for the following school year.  The business office at the district sends out categorical projections to the principals at each school site.  They also print out what personnel costs are for the following school year.  What my principal has found to work best for him is to place the amount of money he has for each category on a spread sheet that he has created.  The money he has left over, is used to run programs at the school site.   He then transfers the information on to the forms that the business office gives him and he sends it to the district.  The different categories that he budgets for are : School based coordinated programs, Supplemental, Title 1 and the General instructional budget.  There were more categories but those were the main ones.  </w:t>
      </w:r>
    </w:p>
    <w:p>
      <w:pPr>
        <w:pStyle w:val="Normal"/>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b/>
        <w:t xml:space="preserve">This year is a very difficult one for the budget.  The principals have been instructed to cut 10% from their budget for the upcoming school year.  My principal wanted input from the staff as to what was important to them to keep for next year.  He met with the Leadership Team and got their input.  The Leadership Team then met with their grade levels and came up with the top 10 things that the grade level saw as important.  I met with my Special Education Teachers and put together their top 10 priorities for next year.  My principal shared with me that the top five things that the entire staff wanted was personnel related, which costs the most money.  Staff was willing to give up field trips and conferences, but not the program specialist and the instructional assistants.  My principal shared with me that even with cutting everything except personnel, he may still have to “let some people go.”  He’s hoping that the governor’s revised budget that comes out in May is better than what is projected.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ab/>
        <w:t xml:space="preserve">Once the school budget is completed, my school principal puts together the Single School Plan.  The Single School Plan incorporates the SMART goals that each grade level develops and the amount of money needed to run the programs to support the SMART goals.  Every dollar has to be justified and tie to the SMART goals and programs that support it.  The Single School Plan is revised every school year.  In the Fall, my school principal will present the Single School Plan to the Leadership Team for input.  The Leadership Team then shares the information with their grade level teams.  He will then informally share with the P.T.A. about what is happening with the school budget and the Single School Plan.  He gives a formal presentation to the School Site Council.  School Site Council votes and determines if they agree with the Single School Plan.  My school principal shared with me that most of the time the School Site Council “rubber stamps” their approval.  However, if they didn’t agree with it, the Single School Plan would have to be revised.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ab/>
        <w:t xml:space="preserve">There is a lot that goes in to putting together the Single School Plan and the School Budget.  The new school principals in the district have a “mini-class” on how to prepare the school budget and many of the school principals help each other with questions and concerns.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ab/>
      </w:r>
    </w:p>
    <w:p>
      <w:pPr>
        <w:pStyle w:val="Normal"/>
        <w:rPr>
          <w:rFonts w:ascii="Times New Roman" w:hAnsi="Times New Roman" w:cs="Times New Roman"/>
          <w:sz w:val="32"/>
        </w:rPr>
      </w:pPr>
      <w:r>
        <w:rPr>
          <w:rFonts w:cs="Times New Roman" w:ascii="Times New Roman" w:hAnsi="Times New Roman"/>
          <w:sz w:val="32"/>
        </w:rPr>
      </w:r>
    </w:p>
    <w:p>
      <w:pPr>
        <w:pStyle w:val="Normal"/>
        <w:rPr>
          <w:rFonts w:ascii="Geneva" w:hAnsi="Geneva" w:cs="Geneva"/>
          <w:sz w:val="28"/>
        </w:rPr>
      </w:pPr>
      <w:r>
        <w:rPr>
          <w:rFonts w:cs="Geneva" w:ascii="Geneva" w:hAnsi="Genev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Geneva" w:hAnsi="Geneva" w:cs="Genev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14:00Z</dcterms:created>
  <dc:creator>Vicki Duffy</dc:creator>
  <dc:description/>
  <dc:language>en-US</dc:language>
  <cp:lastModifiedBy>Vicki Duffy</cp:lastModifiedBy>
  <cp:lastPrinted>2008-04-18T14:14:00Z</cp:lastPrinted>
  <dcterms:modified xsi:type="dcterms:W3CDTF">2008-04-18T21:15:00Z</dcterms:modified>
  <cp:revision>3</cp:revision>
  <dc:subject/>
  <dc:title/>
</cp:coreProperties>
</file>